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АНАЛИЗА   РАБОТЫ   ММК 2016/2017 учебный год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12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М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Cs/>
          <w:color w:val="000000"/>
        </w:rPr>
        <w:t xml:space="preserve">   педагогов-психологов, логопедов, социальных педагогов и учителей коррекционных классов.</w:t>
      </w: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Цель ММК </w:t>
      </w:r>
      <w:r>
        <w:rPr>
          <w:rFonts w:cs="Times New Roman" w:ascii="Times New Roman" w:hAnsi="Times New Roman"/>
          <w:color w:val="000000"/>
        </w:rPr>
        <w:t>на 2016-2017 учебный год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комплексного психолого- педагогического сопровождения детей с ОВЗ специалистами различных профилей посредством повышения уровня профессиональной компетентности специалистов и формирования единого подхода к процессу сопровождения детей с ОВЗ в формате требований ФГО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Задачи ММК 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ширение спектра представлений о различных моделях, формах, технологиях и приемах работы с учащимися с ОВЗ в условиях реализации ФГОС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рганизация пространства для обмена опытом, профессиональной самопрезентации специалистов, совместное обсуждение сложных вопросов практики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действие профессиональному развитию и самореализации специалистов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казание профессиональной поддержки специалистам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рганизация сотрудничества со сторонними специалистами и организациями города по вопросам темы ММ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правления  и формы деятельности в логике нормативных документов системы образования ( стратегия развития  г.Лесосибирска, резолюции городского  августовского педагогического педсовета):  </w:t>
      </w:r>
      <w:r>
        <w:rPr>
          <w:rFonts w:cs="Times New Roman" w:ascii="Times New Roman" w:hAnsi="Times New Roman"/>
          <w:bCs/>
          <w:color w:val="000000"/>
        </w:rPr>
        <w:t>семинары, круглые столы, совместные совещания со сторонними специалистами, фестиваль практик</w:t>
      </w:r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личество и тематика заседаний ММ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013"/>
        <w:gridCol w:w="3632"/>
        <w:gridCol w:w="394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засед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засед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деятельности ММК, определение тематики, задач, формат встре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ачала  заседание предметных ГМО с обсуждением предложений, затем встреча руководителей и представителей ГМ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работы ММК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ноябр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92929"/>
                <w:shd w:fill="FFFFFF" w:val="clear"/>
              </w:rPr>
              <w:t>Совместное  заседание метапредметной кафедры с городской ПМПК по вопросам взаимодейств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ый сто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ы многие организационные вопросы, скорректирован  ряд документов.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феврал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92929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92929"/>
                <w:shd w:fill="FFFFFF" w:val="clear"/>
              </w:rPr>
              <w:t>"Алгоритмы и модели комплексного социально-психолого-педагогического сопровождения детей с ОВЗ" (совместно со специалистами 17 школы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-практикум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полнение методической копилки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ма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практик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стиваль (представление практических наработок участниками фестиваля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рана методическая копилка материалов (стимульных, дидактических материалов, разработок занятий)</w:t>
            </w:r>
          </w:p>
        </w:tc>
      </w:tr>
    </w:tbl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6.   Методические продукты  ММК</w:t>
      </w:r>
      <w:r>
        <w:rPr/>
        <w:t xml:space="preserve">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го продукта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пка методических материалов (с разработками, стимульным материалами, видео материалами)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 объем материала, поэтому материал распространяется через руководителей ГМО и находится на облачном хранилище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7.   Развитие сетевого взаимодейст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37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17"/>
        <w:gridCol w:w="103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ые сообщества, в которых участвовали  педагоги ММ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его не было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8. Результаты деятельности ММК ( какие метапредметные умения приобрели участники ММК и т.д.)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рана методическая копилка материалов по теме работы ММК. Участники заседаний получили новые знания через мини-лекции специалистов по теоретическим вопросам, продемонстрировали свои практические разработки, пополнили свою методическую копилку стимульным материалом, видео-материалом, готовыми разработками занятий, рабочими презентациями, выступали в качестве экспертов представляемого матери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>9. Проблемы в деятельности ММК и возможные пути их решения (мероприятия, направления  перспективного плана как пути решения проблемы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се намеченные мероприятия прошли продуктивно, однако возникали проблемы организационного плана (инициатива о проведении всегда исходила от руководителя ММК, большое количество заседаний; 4 ММК и у некоторых такое же количество заседаний ГМО провоцировало перегруз и вызывало недовольство специалистов), проблемы поиска точек соприкосновения: несмотря на продуктивность проведенных заседаний часть специалистов различных ГМО высказывали мнения об отсутствии единых точек соприкосновения в профессиональной деятельности всех четырех ГМО специалистов (при этом отмечая наличие таких тем в более узком взаимодейств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 Перспективные направления работы на 2017-2018 уч.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 по предметным ГМО+ совместные встречи 1 раз в год по темам интересным в рамках  методического меж предметного взаимодействия (в сентябре руководители ГМО обозначают  темы, которыми могут поделиться с другими специалистами, а члены предметных ГМО выбирают одну из предложенных тем интересные (второй вариант: члены предметных ГМО формируют запросы к другим предметным ГМО в рамках ММК  по сфере их деятельности, а затем предметные ГМО исходя из запросов предлагают одну из тем) Предполагаемые темы: медиация в образовательном учреждении (Успешные практики), формирование и отслеживание личностных результатов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олнительно по психолога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-психологи в межсессионный период организовывали встречи Психологической лаборатории в которой проводился разбор сложных случаев практики, обсуждались практические материалы по медиации и профилактике суицидов, проводились семинары и тренинги, направленные на знакомство и овладение современным  психологическим инструментарием (настольными психологическими играми, МАК, техниками арт-терапии и др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Также специалисты ГМО педагогов-психологов принимали активное участие в сопровождение городских мероприятий (подготовка учащихся к конкурсам, совместная деятельность с городским центром занятости населения, проведение тренингов, мастер-классов и мастерских на городских мероприятиях для родителей, специалистов и учащихся  («Шаг на встречу» тренинг для родителей, «Дети выбирают профессию» консультация для родителей, «Играем вместе с детьми» психологический практикум на «Родительских субботах», подготовка волонтерского отряда для краевого профориентационного  фестиваля; городск4ой тренинг для подростков «Путь странника, пилигрима, алхимика… Выбери свой» и др. 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7:00Z</dcterms:created>
  <dc:creator>pc-407</dc:creator>
  <dc:description/>
  <cp:keywords/>
  <dc:language>en-US</dc:language>
  <cp:lastModifiedBy>Наталья</cp:lastModifiedBy>
  <cp:lastPrinted>2015-05-05T17:07:00Z</cp:lastPrinted>
  <dcterms:modified xsi:type="dcterms:W3CDTF">2017-06-15T08:15:00Z</dcterms:modified>
  <cp:revision>7</cp:revision>
  <dc:subject/>
  <dc:title/>
</cp:coreProperties>
</file>